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firstLine="90"/>
        <w:jc w:val="center"/>
        <w:rPr>
          <w:rFonts w:ascii="Marker Felt" w:hAnsi="Marker Felt" w:cs="Marker Felt"/>
          <w:sz w:val="40"/>
        </w:rPr>
      </w:pPr>
      <w:r>
        <w:rPr>
          <w:rFonts w:cs="Marker Felt" w:ascii="Marker Felt" w:hAnsi="Marker Felt"/>
          <w:sz w:val="40"/>
        </w:rPr>
        <w:t>Using the Motion Detectors to Walk Distance – Time Graphs</w:t>
      </w:r>
    </w:p>
    <w:p>
      <w:pPr>
        <w:pStyle w:val="Normal"/>
        <w:rPr>
          <w:rFonts w:ascii="Marker Felt" w:hAnsi="Marker Felt" w:cs="Marker Felt"/>
          <w:sz w:val="40"/>
        </w:rPr>
      </w:pPr>
      <w:r>
        <w:rPr>
          <w:rFonts w:cs="Marker Felt" w:ascii="Marker Felt" w:hAnsi="Marker Felt"/>
          <w:sz w:val="40"/>
        </w:rPr>
      </w:r>
    </w:p>
    <w:p>
      <w:pPr>
        <w:pStyle w:val="Normal"/>
        <w:rPr/>
      </w:pPr>
      <w:r>
        <w:rPr/>
        <w:t>For each graph that is being walked/matched</w:t>
      </w:r>
    </w:p>
    <w:p>
      <w:pPr>
        <w:pStyle w:val="ListParagraph"/>
        <w:numPr>
          <w:ilvl w:val="0"/>
          <w:numId w:val="1"/>
        </w:numPr>
        <w:rPr/>
      </w:pPr>
      <w:r>
        <w:rPr/>
        <w:t>Record who is going to walk the graph.</w:t>
      </w:r>
    </w:p>
    <w:p>
      <w:pPr>
        <w:pStyle w:val="ListParagraph"/>
        <w:numPr>
          <w:ilvl w:val="0"/>
          <w:numId w:val="1"/>
        </w:numPr>
        <w:rPr/>
      </w:pPr>
      <w:r>
        <w:rPr/>
        <w:t>Sketch the graph that the person is trying to match.</w:t>
      </w:r>
    </w:p>
    <w:p>
      <w:pPr>
        <w:pStyle w:val="ListParagraph"/>
        <w:numPr>
          <w:ilvl w:val="0"/>
          <w:numId w:val="1"/>
        </w:numPr>
        <w:rPr/>
      </w:pPr>
      <w:r>
        <w:rPr/>
        <w:t>Describe what the person should do to match the graph correctly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fter the person tries to walk the graph, describe what he/she should do differently to better match the grap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70815</wp:posOffset>
                </wp:positionV>
                <wp:extent cx="1828800" cy="1600200"/>
                <wp:effectExtent l="9525" t="0" r="0" b="349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600200"/>
                          <a:chOff x="0" y="0"/>
                          <a:chExt cx="18288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60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00200"/>
                            <a:ext cx="182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45pt;width:143.95pt;height:125.95pt" coordorigin="0,269" coordsize="2879,2519">
                <v:line id="shape_0" from="0,269" to="0,2788" stroked="t" o:allowincell="f" style="position:absolute">
                  <v:stroke color="black" weight="19080" joinstyle="miter" endcap="flat"/>
                  <v:fill o:detectmouseclick="t" on="false"/>
                  <v:shadow on="t" obscured="f" color="gray"/>
                  <w10:wrap type="square"/>
                </v:line>
                <v:line id="shape_0" from="0,2789" to="2879,2789" stroked="t" o:allowincell="f" style="position:absolute;flip:x">
                  <v:stroke color="black" weight="19080" joinstyle="miter" endcap="flat"/>
                  <v:fill o:detectmouseclick="t" on="false"/>
                  <v:shadow on="t" obscured="f" color="gray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 xml:space="preserve">       </w:t>
        <w:tab/>
        <w:t>Descrip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Correc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0815</wp:posOffset>
                </wp:positionV>
                <wp:extent cx="1828800" cy="1600200"/>
                <wp:effectExtent l="9525" t="0" r="0" b="349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600200"/>
                          <a:chOff x="0" y="0"/>
                          <a:chExt cx="18288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60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00200"/>
                            <a:ext cx="182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45pt;width:143.95pt;height:125.95pt" coordorigin="0,269" coordsize="2879,2519">
                <v:line id="shape_0" from="0,269" to="0,2788" stroked="t" o:allowincell="f" style="position:absolute">
                  <v:stroke color="black" weight="19080" joinstyle="miter" endcap="flat"/>
                  <v:fill o:detectmouseclick="t" on="false"/>
                  <v:shadow on="t" obscured="f" color="gray"/>
                  <w10:wrap type="square"/>
                </v:line>
                <v:line id="shape_0" from="0,2789" to="2879,2789" stroked="t" o:allowincell="f" style="position:absolute;flip:x">
                  <v:stroke color="black" weight="19080" joinstyle="miter" endcap="flat"/>
                  <v:fill o:detectmouseclick="t" on="false"/>
                  <v:shadow on="t" obscured="f" color="gray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 xml:space="preserve">       </w:t>
        <w:tab/>
        <w:t>Descrip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Correc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70815</wp:posOffset>
                </wp:positionV>
                <wp:extent cx="1828800" cy="1600200"/>
                <wp:effectExtent l="9525" t="0" r="0" b="349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600200"/>
                          <a:chOff x="0" y="0"/>
                          <a:chExt cx="18288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60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00200"/>
                            <a:ext cx="182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45pt;width:143.95pt;height:125.95pt" coordorigin="0,269" coordsize="2879,2519">
                <v:line id="shape_0" from="0,269" to="0,2788" stroked="t" o:allowincell="f" style="position:absolute">
                  <v:stroke color="black" weight="19080" joinstyle="miter" endcap="flat"/>
                  <v:fill o:detectmouseclick="t" on="false"/>
                  <v:shadow on="t" obscured="f" color="gray"/>
                  <w10:wrap type="square"/>
                </v:line>
                <v:line id="shape_0" from="0,2789" to="2879,2789" stroked="t" o:allowincell="f" style="position:absolute;flip:x">
                  <v:stroke color="black" weight="19080" joinstyle="miter" endcap="flat"/>
                  <v:fill o:detectmouseclick="t" on="false"/>
                  <v:shadow on="t" obscured="f" color="gray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 xml:space="preserve">       </w:t>
        <w:tab/>
        <w:t>Descrip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Correc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Name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0815</wp:posOffset>
                </wp:positionV>
                <wp:extent cx="1828800" cy="1600200"/>
                <wp:effectExtent l="9525" t="0" r="0" b="349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600200"/>
                          <a:chOff x="0" y="0"/>
                          <a:chExt cx="18288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60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00200"/>
                            <a:ext cx="182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45pt;width:143.95pt;height:125.95pt" coordorigin="0,269" coordsize="2879,2519">
                <v:line id="shape_0" from="0,269" to="0,2788" stroked="t" o:allowincell="f" style="position:absolute">
                  <v:stroke color="black" weight="19080" joinstyle="miter" endcap="flat"/>
                  <v:fill o:detectmouseclick="t" on="false"/>
                  <v:shadow on="t" obscured="f" color="gray"/>
                  <w10:wrap type="square"/>
                </v:line>
                <v:line id="shape_0" from="0,2789" to="2879,2789" stroked="t" o:allowincell="f" style="position:absolute;flip:x">
                  <v:stroke color="black" weight="19080" joinstyle="miter" endcap="flat"/>
                  <v:fill o:detectmouseclick="t" on="false"/>
                  <v:shadow on="t" obscured="f" color="gray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 xml:space="preserve">       </w:t>
        <w:tab/>
        <w:t>Descrip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Correc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70815</wp:posOffset>
                </wp:positionV>
                <wp:extent cx="1828800" cy="1600200"/>
                <wp:effectExtent l="9525" t="0" r="0" b="349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600200"/>
                          <a:chOff x="0" y="0"/>
                          <a:chExt cx="18288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60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00200"/>
                            <a:ext cx="182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45pt;width:143.95pt;height:125.95pt" coordorigin="0,269" coordsize="2879,2519">
                <v:line id="shape_0" from="0,269" to="0,2788" stroked="t" o:allowincell="f" style="position:absolute">
                  <v:stroke color="black" weight="19080" joinstyle="miter" endcap="flat"/>
                  <v:fill o:detectmouseclick="t" on="false"/>
                  <v:shadow on="t" obscured="f" color="gray"/>
                  <w10:wrap type="square"/>
                </v:line>
                <v:line id="shape_0" from="0,2789" to="2879,2789" stroked="t" o:allowincell="f" style="position:absolute;flip:x">
                  <v:stroke color="black" weight="19080" joinstyle="miter" endcap="flat"/>
                  <v:fill o:detectmouseclick="t" on="false"/>
                  <v:shadow on="t" obscured="f" color="gray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 xml:space="preserve">       </w:t>
        <w:tab/>
        <w:t>Descrip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Correc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70815</wp:posOffset>
                </wp:positionV>
                <wp:extent cx="1828800" cy="1600200"/>
                <wp:effectExtent l="9525" t="0" r="0" b="349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600200"/>
                          <a:chOff x="0" y="0"/>
                          <a:chExt cx="18288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60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00200"/>
                            <a:ext cx="182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45pt;width:143.95pt;height:125.95pt" coordorigin="0,269" coordsize="2879,2519">
                <v:line id="shape_0" from="0,269" to="0,2788" stroked="t" o:allowincell="f" style="position:absolute">
                  <v:stroke color="black" weight="19080" joinstyle="miter" endcap="flat"/>
                  <v:fill o:detectmouseclick="t" on="false"/>
                  <v:shadow on="t" obscured="f" color="gray"/>
                  <w10:wrap type="square"/>
                </v:line>
                <v:line id="shape_0" from="0,2789" to="2879,2789" stroked="t" o:allowincell="f" style="position:absolute;flip:x">
                  <v:stroke color="black" weight="19080" joinstyle="miter" endcap="flat"/>
                  <v:fill o:detectmouseclick="t" on="false"/>
                  <v:shadow on="t" obscured="f" color="gray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 xml:space="preserve">       </w:t>
        <w:tab/>
        <w:t>Descrip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Correc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70815</wp:posOffset>
                </wp:positionV>
                <wp:extent cx="1828800" cy="1600200"/>
                <wp:effectExtent l="9525" t="0" r="0" b="349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600200"/>
                          <a:chOff x="0" y="0"/>
                          <a:chExt cx="18288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60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00200"/>
                            <a:ext cx="182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45pt;width:143.95pt;height:125.95pt" coordorigin="0,269" coordsize="2879,2519">
                <v:line id="shape_0" from="0,269" to="0,2788" stroked="t" o:allowincell="f" style="position:absolute">
                  <v:stroke color="black" weight="19080" joinstyle="miter" endcap="flat"/>
                  <v:fill o:detectmouseclick="t" on="false"/>
                  <v:shadow on="t" obscured="f" color="gray"/>
                  <w10:wrap type="square"/>
                </v:line>
                <v:line id="shape_0" from="0,2789" to="2879,2789" stroked="t" o:allowincell="f" style="position:absolute;flip:x">
                  <v:stroke color="black" weight="19080" joinstyle="miter" endcap="flat"/>
                  <v:fill o:detectmouseclick="t" on="false"/>
                  <v:shadow on="t" obscured="f" color="gray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 xml:space="preserve">       </w:t>
        <w:tab/>
        <w:t>Descrip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Correc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70815</wp:posOffset>
                </wp:positionV>
                <wp:extent cx="1828800" cy="1600200"/>
                <wp:effectExtent l="9525" t="0" r="0" b="349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600200"/>
                          <a:chOff x="0" y="0"/>
                          <a:chExt cx="18288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60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00200"/>
                            <a:ext cx="182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45pt;width:143.95pt;height:125.95pt" coordorigin="0,269" coordsize="2879,2519">
                <v:line id="shape_0" from="0,269" to="0,2788" stroked="t" o:allowincell="f" style="position:absolute">
                  <v:stroke color="black" weight="19080" joinstyle="miter" endcap="flat"/>
                  <v:fill o:detectmouseclick="t" on="false"/>
                  <v:shadow on="t" obscured="f" color="gray"/>
                  <w10:wrap type="square"/>
                </v:line>
                <v:line id="shape_0" from="0,2789" to="2879,2789" stroked="t" o:allowincell="f" style="position:absolute;flip:x">
                  <v:stroke color="black" weight="19080" joinstyle="miter" endcap="flat"/>
                  <v:fill o:detectmouseclick="t" on="false"/>
                  <v:shadow on="t" obscured="f" color="gray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 xml:space="preserve">       </w:t>
        <w:tab/>
        <w:t>Descrip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Correc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70815</wp:posOffset>
                </wp:positionV>
                <wp:extent cx="1828800" cy="1600200"/>
                <wp:effectExtent l="9525" t="0" r="0" b="349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600200"/>
                          <a:chOff x="0" y="0"/>
                          <a:chExt cx="18288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60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00200"/>
                            <a:ext cx="182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45pt;width:143.95pt;height:125.95pt" coordorigin="0,269" coordsize="2879,2519">
                <v:line id="shape_0" from="0,269" to="0,2788" stroked="t" o:allowincell="f" style="position:absolute">
                  <v:stroke color="black" weight="19080" joinstyle="miter" endcap="flat"/>
                  <v:fill o:detectmouseclick="t" on="false"/>
                  <v:shadow on="t" obscured="f" color="gray"/>
                  <w10:wrap type="square"/>
                </v:line>
                <v:line id="shape_0" from="0,2789" to="2879,2789" stroked="t" o:allowincell="f" style="position:absolute;flip:x">
                  <v:stroke color="black" weight="19080" joinstyle="miter" endcap="flat"/>
                  <v:fill o:detectmouseclick="t" on="false"/>
                  <v:shadow on="t" obscured="f" color="gray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 xml:space="preserve">       </w:t>
        <w:tab/>
        <w:t>Descrip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Correc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70815</wp:posOffset>
                </wp:positionV>
                <wp:extent cx="1828800" cy="1600200"/>
                <wp:effectExtent l="9525" t="0" r="0" b="349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600200"/>
                          <a:chOff x="0" y="0"/>
                          <a:chExt cx="18288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60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00200"/>
                            <a:ext cx="182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45pt;width:143.95pt;height:125.95pt" coordorigin="0,269" coordsize="2879,2519">
                <v:line id="shape_0" from="0,269" to="0,2788" stroked="t" o:allowincell="f" style="position:absolute">
                  <v:stroke color="black" weight="19080" joinstyle="miter" endcap="flat"/>
                  <v:fill o:detectmouseclick="t" on="false"/>
                  <v:shadow on="t" obscured="f" color="gray"/>
                  <w10:wrap type="square"/>
                </v:line>
                <v:line id="shape_0" from="0,2789" to="2879,2789" stroked="t" o:allowincell="f" style="position:absolute;flip:x">
                  <v:stroke color="black" weight="19080" joinstyle="miter" endcap="flat"/>
                  <v:fill o:detectmouseclick="t" on="false"/>
                  <v:shadow on="t" obscured="f" color="gray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 xml:space="preserve">       </w:t>
        <w:tab/>
        <w:t>Descrip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Correc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70815</wp:posOffset>
                </wp:positionV>
                <wp:extent cx="1828800" cy="1600200"/>
                <wp:effectExtent l="9525" t="0" r="0" b="349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600200"/>
                          <a:chOff x="0" y="0"/>
                          <a:chExt cx="18288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60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00200"/>
                            <a:ext cx="182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45pt;width:143.95pt;height:125.95pt" coordorigin="0,269" coordsize="2879,2519">
                <v:line id="shape_0" from="0,269" to="0,2788" stroked="t" o:allowincell="f" style="position:absolute">
                  <v:stroke color="black" weight="19080" joinstyle="miter" endcap="flat"/>
                  <v:fill o:detectmouseclick="t" on="false"/>
                  <v:shadow on="t" obscured="f" color="gray"/>
                  <w10:wrap type="square"/>
                </v:line>
                <v:line id="shape_0" from="0,2789" to="2879,2789" stroked="t" o:allowincell="f" style="position:absolute;flip:x">
                  <v:stroke color="black" weight="19080" joinstyle="miter" endcap="flat"/>
                  <v:fill o:detectmouseclick="t" on="false"/>
                  <v:shadow on="t" obscured="f" color="gray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 xml:space="preserve">       </w:t>
        <w:tab/>
        <w:t>Descrip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Correc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70815</wp:posOffset>
                </wp:positionV>
                <wp:extent cx="1828800" cy="1600200"/>
                <wp:effectExtent l="9525" t="0" r="0" b="349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600200"/>
                          <a:chOff x="0" y="0"/>
                          <a:chExt cx="18288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60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00200"/>
                            <a:ext cx="182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45pt;width:143.95pt;height:125.95pt" coordorigin="0,269" coordsize="2879,2519">
                <v:line id="shape_0" from="0,269" to="0,2788" stroked="t" o:allowincell="f" style="position:absolute">
                  <v:stroke color="black" weight="19080" joinstyle="miter" endcap="flat"/>
                  <v:fill o:detectmouseclick="t" on="false"/>
                  <v:shadow on="t" obscured="f" color="gray"/>
                  <w10:wrap type="square"/>
                </v:line>
                <v:line id="shape_0" from="0,2789" to="2879,2789" stroked="t" o:allowincell="f" style="position:absolute;flip:x">
                  <v:stroke color="black" weight="19080" joinstyle="miter" endcap="flat"/>
                  <v:fill o:detectmouseclick="t" on="false"/>
                  <v:shadow on="t" obscured="f" color="gray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 xml:space="preserve">       </w:t>
        <w:tab/>
        <w:t>Descrip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Correc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990" w:gutter="0" w:header="36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>Name__________________________________</w:t>
    </w:r>
  </w:p>
  <w:p>
    <w:pPr>
      <w:pStyle w:val="Header"/>
      <w:jc w:val="right"/>
      <w:rPr/>
    </w:pPr>
    <w:r>
      <w:rPr/>
      <w:t>Date____________ Block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20:46:00Z</dcterms:created>
  <dc:creator>Lauren Williams</dc:creator>
  <dc:description/>
  <cp:keywords/>
  <dc:language>en-US</dc:language>
  <cp:lastModifiedBy>Lauren Williams</cp:lastModifiedBy>
  <dcterms:modified xsi:type="dcterms:W3CDTF">2013-10-28T20:57:00Z</dcterms:modified>
  <cp:revision>6</cp:revision>
  <dc:subject/>
  <dc:title/>
</cp:coreProperties>
</file>